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187170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38779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424605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